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tt 1.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8–2005 Werner Koch &lt;wk@isil.d.shuttle.de&gt;</w:t>
      </w:r>
    </w:p>
    <w:p>
      <w:pPr>
        <w:pStyle w:val="Normal"/>
        <w:spacing w:lineRule="exact" w:line="420"/>
        <w:rPr/>
      </w:pPr>
      <w:r>
        <w:rPr>
          <w:rFonts w:cs="Arial" w:ascii="Arial" w:hAnsi="Arial"/>
          <w:bCs/>
          <w:sz w:val="18"/>
          <w:szCs w:val="18"/>
        </w:rPr>
        <w:t>Copyright ©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6–2016 Michael R. Elkins a další.Mutt je rozšiřován BEZ JAKÉKOLI ZÁRUKY; podrobnosti získáte příkazem„mutt -vv“.</w:t>
      </w:r>
    </w:p>
    <w:p>
      <w:pPr>
        <w:pStyle w:val="Normal"/>
        <w:spacing w:lineRule="exact" w:line="420"/>
        <w:rPr>
          <w:rFonts w:ascii="Arial" w:hAnsi="Arial" w:cs="Arial"/>
          <w:bCs/>
          <w:sz w:val="18"/>
          <w:szCs w:val="18"/>
        </w:rPr>
      </w:pPr>
      <w:r>
        <w:rPr>
          <w:rFonts w:cs="Arial" w:ascii="Arial" w:hAnsi="Arial"/>
          <w:bCs/>
          <w:sz w:val="18"/>
          <w:szCs w:val="18"/>
        </w:rPr>
        <w:t>Copyright ©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bCs/>
          <w:sz w:val="18"/>
          <w:szCs w:val="18"/>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rFonts w:ascii="Arial" w:hAnsi="Arial" w:cs="Arial"/>
          <w:bCs/>
          <w:sz w:val="18"/>
          <w:szCs w:val="18"/>
        </w:rPr>
      </w:pPr>
      <w:r>
        <w:rPr>
          <w:rFonts w:cs="Arial" w:ascii="Arial" w:hAnsi="Arial"/>
          <w:bCs/>
          <w:sz w:val="18"/>
          <w:szCs w:val="18"/>
        </w:rPr>
        <w:t>Copyright © 1996-2018 Michael R. Elkins code class="email"&gt;&lt;&lt;a class="emailhref="mailto:me@mutt.org"&gt;me@mutt.org&lt;/a&gt;&gt;&lt;/code&gt; and others.</w:t>
      </w:r>
    </w:p>
    <w:p>
      <w:pPr>
        <w:pStyle w:val="Normal"/>
        <w:spacing w:lineRule="exact" w:line="420"/>
        <w:rPr>
          <w:rFonts w:ascii="Arial" w:hAnsi="Arial" w:cs="Arial"/>
          <w:bCs/>
          <w:sz w:val="18"/>
          <w:szCs w:val="18"/>
        </w:rPr>
      </w:pPr>
      <w:r>
        <w:rPr>
          <w:rFonts w:cs="Arial" w:ascii="Arial" w:hAnsi="Arial"/>
          <w:bCs/>
          <w:sz w:val="18"/>
          <w:szCs w:val="18"/>
        </w:rPr>
        <w:t>Copyright © 1996-2006 Michael R. Elkins agus daoine eile.Níl baránta AR BITH le Mutt; iontráil `mutt -vv' chun tuilleadheolais a fháil. Is saorbhogearra é Mutt: is féidir leat éa athdháileadh, agus fáilte, ach de réir coinníollacha áirithe.Iontráil `mutt -vv' chun tuilleadh eolais a fháil.</w:t>
      </w:r>
    </w:p>
    <w:p>
      <w:pPr>
        <w:pStyle w:val="Normal"/>
        <w:spacing w:lineRule="exact" w:line="420"/>
        <w:rPr>
          <w:rFonts w:ascii="Arial" w:hAnsi="Arial" w:cs="Arial"/>
          <w:bCs/>
          <w:sz w:val="18"/>
          <w:szCs w:val="18"/>
        </w:rPr>
      </w:pPr>
      <w:r>
        <w:rPr>
          <w:rFonts w:cs="Arial" w:ascii="Arial" w:hAnsi="Arial"/>
          <w:bCs/>
          <w:sz w:val="18"/>
          <w:szCs w:val="18"/>
        </w:rPr>
        <w:t>Copyright ©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RSA Data Security, Inc\ Distribué par l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d Chen &lt;cdchen@mail.cynix.com.tw&gt;, Weichung Chau &lt;weichung@mail.cynix.com.tw&gt;, Anthony Wong &lt;ypwong@debian.org&gt;</w:t>
      </w:r>
    </w:p>
    <w:p>
      <w:pPr>
        <w:pStyle w:val="Normal"/>
        <w:spacing w:lineRule="exact" w:line="420"/>
        <w:rPr>
          <w:rFonts w:ascii="Arial" w:hAnsi="Arial" w:cs="Arial"/>
          <w:bCs/>
          <w:sz w:val="18"/>
          <w:szCs w:val="18"/>
        </w:rPr>
      </w:pPr>
      <w:r>
        <w:rPr>
          <w:rFonts w:cs="Arial" w:ascii="Arial" w:hAnsi="Arial"/>
          <w:bCs/>
          <w:sz w:val="18"/>
          <w:szCs w:val="18"/>
        </w:rPr>
        <w:t>Copyright 1997 by Eric S. Raymond. Portions are also copyrighted by Carl Harris, 1993</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Honza Horak</w:t>
      </w:r>
    </w:p>
    <w:p>
      <w:pPr>
        <w:pStyle w:val="Normal"/>
        <w:spacing w:lineRule="exact" w:line="420"/>
        <w:rPr>
          <w:rFonts w:ascii="Arial" w:hAnsi="Arial" w:cs="Arial"/>
          <w:bCs/>
          <w:sz w:val="18"/>
          <w:szCs w:val="18"/>
        </w:rPr>
      </w:pPr>
      <w:r>
        <w:rPr>
          <w:rFonts w:cs="Arial" w:ascii="Arial" w:hAnsi="Arial"/>
          <w:bCs/>
          <w:sz w:val="18"/>
          <w:szCs w:val="18"/>
        </w:rPr>
        <w:t>Copyright (c) 2004-2013 Matthew Wilcox, Honza Horak</w:t>
      </w:r>
    </w:p>
    <w:p>
      <w:pPr>
        <w:pStyle w:val="Normal"/>
        <w:spacing w:lineRule="exact" w:line="420"/>
        <w:rPr>
          <w:rFonts w:ascii="Arial" w:hAnsi="Arial" w:cs="Arial"/>
          <w:bCs/>
          <w:sz w:val="18"/>
          <w:szCs w:val="18"/>
        </w:rPr>
      </w:pPr>
      <w:r>
        <w:rPr>
          <w:rFonts w:cs="Arial" w:ascii="Arial" w:hAnsi="Arial"/>
          <w:bCs/>
          <w:sz w:val="18"/>
          <w:szCs w:val="18"/>
        </w:rPr>
        <w:t>Copyright (c) 1998-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6-2018 Michael R. Elkins and other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w:t>
      </w:r>
    </w:p>
    <w:p>
      <w:pPr>
        <w:pStyle w:val="Normal"/>
        <w:spacing w:lineRule="exact" w:line="420"/>
        <w:rPr>
          <w:rFonts w:ascii="Arial" w:hAnsi="Arial" w:cs="Arial"/>
          <w:bCs/>
          <w:sz w:val="18"/>
          <w:szCs w:val="18"/>
        </w:rPr>
      </w:pPr>
      <w:r>
        <w:rPr>
          <w:rFonts w:cs="Arial" w:ascii="Arial" w:hAnsi="Arial"/>
          <w:bCs/>
          <w:sz w:val="18"/>
          <w:szCs w:val="18"/>
        </w:rPr>
        <w:t>Copyright (C) mutt translators. Cd Chen &lt;cdchen@mail.cynix.com.tw&gt; Weichung Chau &lt;weichung@mail.cynix.com.tw&gt; Anthony Wong &lt;ypwong@debian.org&gt; Deng Xiyue &lt;manphiz@gmail.com&gt;, 2009 lilydjwg &lt;lilydjwg@gmail.com&gt;, 2017 msgid "msgstr "Project-Id-Version: MuttReport-Msgid-Bugs-To: POT-Creation-Date: 2018-05-19 10:53-0700PO-Revision-Date: 2015-02-07 12:21+0800Last-Translator: lilydjwg &lt;lilydjwg@gmail.com&gt;Language-Team: Language: zh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Johan Svedberg 2004-2007 &lt;johan@svedberg.com&gt; msgid "msgstr "Project-Id-Version: Mutt 1.5.17Report-Msgid-Bugs-To: POT-Creation-Date: 2018-05-19 10:53-0700PO-Revision-Date: 2007-12-15 14:05+0100Last-Translator: Johan Svedberg &lt;johan@svedberg.com&gt;Language-Team: Swedish &lt;sv@li.org&gt;Language: sv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2016-2017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2-2013 Michael R. Elkins &lt;me@sigpipe.org&gt;</w:t>
      </w:r>
    </w:p>
    <w:p>
      <w:pPr>
        <w:pStyle w:val="Normal"/>
        <w:spacing w:lineRule="exact" w:line="420"/>
        <w:rPr>
          <w:rFonts w:ascii="Arial" w:hAnsi="Arial" w:cs="Arial"/>
          <w:bCs/>
          <w:sz w:val="18"/>
          <w:szCs w:val="18"/>
        </w:rPr>
      </w:pPr>
      <w:r>
        <w:rPr>
          <w:rFonts w:cs="Arial" w:ascii="Arial" w:hAnsi="Arial"/>
          <w:bCs/>
          <w:sz w:val="18"/>
          <w:szCs w:val="18"/>
        </w:rPr>
        <w:t>Copyright (C) 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2016 Derek Martin &lt;code@pizzashack.org&gt;</w:t>
      </w:r>
    </w:p>
    <w:p>
      <w:pPr>
        <w:pStyle w:val="Normal"/>
        <w:spacing w:lineRule="exact" w:line="420"/>
        <w:rPr>
          <w:rFonts w:ascii="Arial" w:hAnsi="Arial" w:cs="Arial"/>
          <w:bCs/>
          <w:sz w:val="18"/>
          <w:szCs w:val="18"/>
        </w:rPr>
      </w:pPr>
      <w:r>
        <w:rPr>
          <w:rFonts w:cs="Arial" w:ascii="Arial" w:hAnsi="Arial"/>
          <w:bCs/>
          <w:sz w:val="18"/>
          <w:szCs w:val="18"/>
        </w:rPr>
        <w:t>Copyright (C) 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200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7,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6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5,2007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 Peter J. Holzer &lt;hjp@hjp.net&gt;</w:t>
      </w:r>
    </w:p>
    <w:p>
      <w:pPr>
        <w:pStyle w:val="Normal"/>
        <w:spacing w:lineRule="exact" w:line="420"/>
        <w:rPr>
          <w:rFonts w:ascii="Arial" w:hAnsi="Arial" w:cs="Arial"/>
          <w:bCs/>
          <w:sz w:val="18"/>
          <w:szCs w:val="18"/>
        </w:rPr>
      </w:pPr>
      <w:r>
        <w:rPr>
          <w:rFonts w:cs="Arial" w:ascii="Arial" w:hAnsi="Arial"/>
          <w:bCs/>
          <w:sz w:val="18"/>
          <w:szCs w:val="18"/>
        </w:rPr>
        <w:t>Copyright (C) 2005 Andreas Krennmair &lt;ak@synflood.a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g10code GmbH</w:t>
      </w:r>
    </w:p>
    <w:p>
      <w:pPr>
        <w:pStyle w:val="Normal"/>
        <w:spacing w:lineRule="exact" w:line="420"/>
        <w:rPr>
          <w:rFonts w:ascii="Arial" w:hAnsi="Arial" w:cs="Arial"/>
          <w:bCs/>
          <w:sz w:val="18"/>
          <w:szCs w:val="18"/>
        </w:rPr>
      </w:pPr>
      <w:r>
        <w:rPr>
          <w:rFonts w:cs="Arial" w:ascii="Arial" w:hAnsi="Arial"/>
          <w:bCs/>
          <w:sz w:val="18"/>
          <w:szCs w:val="18"/>
        </w:rPr>
        <w:t>Copyright (C) 2004 g10 Code GmbH</w:t>
      </w:r>
    </w:p>
    <w:p>
      <w:pPr>
        <w:pStyle w:val="Normal"/>
        <w:spacing w:lineRule="exact" w:line="420"/>
        <w:rPr>
          <w:rFonts w:ascii="Arial" w:hAnsi="Arial" w:cs="Arial"/>
          <w:bCs/>
          <w:sz w:val="18"/>
          <w:szCs w:val="18"/>
        </w:rPr>
      </w:pPr>
      <w:r>
        <w:rPr>
          <w:rFonts w:cs="Arial" w:ascii="Arial" w:hAnsi="Arial"/>
          <w:bCs/>
          <w:sz w:val="18"/>
          <w:szCs w:val="18"/>
        </w:rPr>
        <w:t>Copyright (C) 2004 Tobias Werth &lt;sitowert@stud.uni-erlangen.de&gt;</w:t>
      </w:r>
    </w:p>
    <w:p>
      <w:pPr>
        <w:pStyle w:val="Normal"/>
        <w:spacing w:lineRule="exact" w:line="420"/>
        <w:rPr>
          <w:rFonts w:ascii="Arial" w:hAnsi="Arial" w:cs="Arial"/>
          <w:bCs/>
          <w:sz w:val="18"/>
          <w:szCs w:val="18"/>
        </w:rPr>
      </w:pPr>
      <w:r>
        <w:rPr>
          <w:rFonts w:cs="Arial" w:ascii="Arial" w:hAnsi="Arial"/>
          <w:bCs/>
          <w:sz w:val="18"/>
          <w:szCs w:val="18"/>
        </w:rPr>
        <w:t>Copyright (C) 2004 Thomer M. Gil &lt;mutt@thomer.com&gt;</w:t>
      </w:r>
    </w:p>
    <w:p>
      <w:pPr>
        <w:pStyle w:val="Normal"/>
        <w:spacing w:lineRule="exact" w:line="420"/>
        <w:rPr>
          <w:rFonts w:ascii="Arial" w:hAnsi="Arial" w:cs="Arial"/>
          <w:bCs/>
          <w:sz w:val="18"/>
          <w:szCs w:val="18"/>
        </w:rPr>
      </w:pPr>
      <w:r>
        <w:rPr>
          <w:rFonts w:cs="Arial" w:ascii="Arial" w:hAnsi="Arial"/>
          <w:bCs/>
          <w:sz w:val="18"/>
          <w:szCs w:val="18"/>
        </w:rPr>
        <w:t>Copyright (C) 2004 Thomas Glanzmann &lt;sithglan@stud.uni-erlangen.de&gt;</w:t>
      </w:r>
    </w:p>
    <w:p>
      <w:pPr>
        <w:pStyle w:val="Normal"/>
        <w:spacing w:lineRule="exact" w:line="420"/>
        <w:rPr>
          <w:rFonts w:ascii="Arial" w:hAnsi="Arial" w:cs="Arial"/>
          <w:bCs/>
          <w:sz w:val="18"/>
          <w:szCs w:val="18"/>
        </w:rPr>
      </w:pPr>
      <w:r>
        <w:rPr>
          <w:rFonts w:cs="Arial" w:ascii="Arial" w:hAnsi="Arial"/>
          <w:bCs/>
          <w:sz w:val="18"/>
          <w:szCs w:val="18"/>
        </w:rPr>
        <w:t>Copyright (C) 2004 Justin Hibbits &lt;jrh29@po.cwru.edu&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Dan Ohnesorg &lt;dan@ohnesorg.cz&gt;, 2004. Petr Písař &lt;petr.pisar@atlas.cz&gt;, 2007, 2008, 2009, 2010, 2012, 2014, 2015. Petr Písař &lt;petr.pisar@atlas.cz&gt;, 2016, 2017, 2018.</w:t>
      </w:r>
    </w:p>
    <w:p>
      <w:pPr>
        <w:pStyle w:val="Normal"/>
        <w:spacing w:lineRule="exact" w:line="420"/>
        <w:rPr/>
      </w:pPr>
      <w:r>
        <w:rPr>
          <w:rFonts w:cs="Arial" w:ascii="Arial" w:hAnsi="Arial"/>
          <w:bCs/>
          <w:sz w:val="18"/>
          <w:szCs w:val="18"/>
        </w:rPr>
        <w:t>Copyright (C) 2004 Brian Fundakowski Feldman &lt;green@FreeBSD.org&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2008-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 Werner Koch &lt;wk@gnupg.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Velko Hristov &lt;hristov@informatik.hu-berlin.de&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evin Patrick Scannell &lt;scannell@SLU.EDU&gt;, 2005, 2006.</w:t>
      </w:r>
    </w:p>
    <w:p>
      <w:pPr>
        <w:pStyle w:val="Normal"/>
        <w:spacing w:lineRule="exact" w:line="420"/>
        <w:rPr>
          <w:rFonts w:ascii="Arial" w:hAnsi="Arial" w:cs="Arial"/>
          <w:bCs/>
          <w:sz w:val="18"/>
          <w:szCs w:val="18"/>
        </w:rPr>
      </w:pPr>
      <w:r>
        <w:rPr>
          <w:rFonts w:cs="Arial" w:ascii="Arial" w:hAnsi="Arial"/>
          <w:bCs/>
          <w:sz w:val="18"/>
          <w:szCs w:val="18"/>
        </w:rPr>
        <w:t>Copyright (C) 2003 Bjoern Jacke &lt;bjoern@j3e.de&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g10 Code GmbH</w:t>
      </w:r>
    </w:p>
    <w:p>
      <w:pPr>
        <w:pStyle w:val="Normal"/>
        <w:spacing w:lineRule="exact" w:line="420"/>
        <w:rPr>
          <w:rFonts w:ascii="Arial" w:hAnsi="Arial" w:cs="Arial"/>
          <w:bCs/>
          <w:sz w:val="18"/>
          <w:szCs w:val="18"/>
        </w:rPr>
      </w:pPr>
      <w:r>
        <w:rPr>
          <w:rFonts w:cs="Arial" w:ascii="Arial" w:hAnsi="Arial"/>
          <w:bCs/>
          <w:sz w:val="18"/>
          <w:szCs w:val="18"/>
        </w:rPr>
        <w:t>Copyright (C) 2002, 2003, 2004, 2005, 2007, 2008, 2011, 2013, 2015, 2016, 2017 mutt-j ML members. This file is distributed under the same license as the Mutt package. FIRST AUTHOR Kikutani Makoto &lt;kikutani@Galaxy.net&gt;, 1999. 2nd AUTHOR OOTA,Toshiya &lt;ribbon@users.sourceforge.net&gt;, 2002. with TAKAHASHI Tamotsu &lt;ttakah@lapis.plala.or.jp&gt;, 2003, 2004, 2005, 2007, 2008, 2009, 2011, 2013, 2015, 2016, 2017, 2018). oota toshiya &lt;ribbon@users.sourceforge.net&gt;, 2008, 2011, 2017.</w:t>
      </w:r>
    </w:p>
    <w:p>
      <w:pPr>
        <w:pStyle w:val="Normal"/>
        <w:spacing w:lineRule="exact" w:line="420"/>
        <w:rPr>
          <w:rFonts w:ascii="Arial" w:hAnsi="Arial" w:cs="Arial"/>
          <w:bCs/>
          <w:sz w:val="18"/>
          <w:szCs w:val="18"/>
        </w:rPr>
      </w:pPr>
      <w:r>
        <w:rPr>
          <w:rFonts w:cs="Arial" w:ascii="Arial" w:hAnsi="Arial"/>
          <w:bCs/>
          <w:sz w:val="18"/>
          <w:szCs w:val="18"/>
        </w:rPr>
        <w:t>Copyright (C) 2002, 2003, 2004 g10 Code GmbH</w:t>
      </w:r>
    </w:p>
    <w:p>
      <w:pPr>
        <w:pStyle w:val="Normal"/>
        <w:spacing w:lineRule="exact" w:line="420"/>
        <w:rPr>
          <w:rFonts w:ascii="Arial" w:hAnsi="Arial" w:cs="Arial"/>
          <w:bCs/>
          <w:sz w:val="18"/>
          <w:szCs w:val="18"/>
        </w:rPr>
      </w:pPr>
      <w:r>
        <w:rPr>
          <w:rFonts w:cs="Arial" w:ascii="Arial" w:hAnsi="Arial"/>
          <w:bCs/>
          <w:sz w:val="18"/>
          <w:szCs w:val="18"/>
        </w:rPr>
        <w:t>Copyright (C) 2002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2001-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1 Marco d'Itri &lt;md@linux.i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uhv.pri.ee&gt;, 2002.</w:t>
      </w:r>
    </w:p>
    <w:p>
      <w:pPr>
        <w:pStyle w:val="Normal"/>
        <w:spacing w:lineRule="exact" w:line="420"/>
        <w:rPr>
          <w:rFonts w:ascii="Arial" w:hAnsi="Arial" w:cs="Arial"/>
          <w:bCs/>
          <w:sz w:val="18"/>
          <w:szCs w:val="18"/>
        </w:rPr>
      </w:pPr>
      <w:r>
        <w:rPr>
          <w:rFonts w:cs="Arial" w:ascii="Arial" w:hAnsi="Arial"/>
          <w:bCs/>
          <w:sz w:val="18"/>
          <w:szCs w:val="18"/>
        </w:rPr>
        <w:t>Copyright (C) 2000-2008,2012,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6,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3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2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László Kiss &lt;kissl@eptan.efe.hu&gt;, 2000-2001; Szabolcs Horváth &lt;horvaths@fi.inf.elte.hu&gt;, 2001-2003.</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3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 Manoj Kasichainula &lt;manoj@io.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adas &lt;btadas@is.lt&gt;, 2000 Marius Gedminas &lt;mgedmin@puni.osf.lt&gt; Gediminas Paulauskas &lt;menesis@delfi.lt&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6,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4,2006-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Fanis Dokianakis &lt;madf@hellug.gr&gt; Corrections from Nikos Mayrogiannopoulos &lt;nmav@hellug.gr&gt; Simos Xenitellis &lt;S.Xenitellis@rhbnc.ac.uk&gt; kromJx &lt;kromJx@crosswinds.net&gt; ta_panta_rei &lt;ta_panta_rei@flashmail.com&gt;</w:t>
      </w:r>
    </w:p>
    <w:p>
      <w:pPr>
        <w:pStyle w:val="Normal"/>
        <w:spacing w:lineRule="exact" w:line="420"/>
        <w:rPr>
          <w:rFonts w:ascii="Arial" w:hAnsi="Arial" w:cs="Arial"/>
          <w:bCs/>
          <w:sz w:val="18"/>
          <w:szCs w:val="18"/>
        </w:rPr>
      </w:pPr>
      <w:r>
        <w:rPr>
          <w:rFonts w:cs="Arial" w:ascii="Arial" w:hAnsi="Arial"/>
          <w:bCs/>
          <w:sz w:val="18"/>
          <w:szCs w:val="18"/>
        </w:rPr>
        <w:t>Copyright (C) 1999-200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mutt 1.4Report-Msgid-Bugs-To: POT-Creation-Date: 2018-05-19 10:53-0700PO-Revision-Date: 2001-06-08 19:44+02:00Last-Translator: Boris Wesslowski &lt;Boris@Wesslowski.com&gt;Language-Team: -Language: MIME-Version: 1.0Content-Type: text/plain; charset=ISO-8859-1Content-Transfer-Encoding: 8-bi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euReport-Msgid-Bugs-To: POT-Creation-Date: 2018-05-19 10:53-0700PO-Revision-Date: 2008-05-20 22:39+0200Last-Translator: Piarres Beobide &lt;pi@beobide.net&gt;Language-Team: Euskara &lt;debian-l10n-basque@lists.debian.org&gt;Language: MIME-Version: 1.0Content-Type: text/plain; charset=ISO-8859-1Content-Transfer-Encoding: 8bitX-Generator: KBabel 1.11.4"</w:t>
      </w:r>
    </w:p>
    <w:p>
      <w:pPr>
        <w:pStyle w:val="Normal"/>
        <w:spacing w:lineRule="exact" w:line="420"/>
        <w:rPr>
          <w:rFonts w:ascii="Arial" w:hAnsi="Arial" w:cs="Arial"/>
          <w:bCs/>
          <w:sz w:val="18"/>
          <w:szCs w:val="18"/>
        </w:rPr>
      </w:pPr>
      <w:r>
        <w:rPr>
          <w:rFonts w:cs="Arial" w:ascii="Arial" w:hAnsi="Arial"/>
          <w:bCs/>
          <w:sz w:val="18"/>
          <w:szCs w:val="18"/>
        </w:rPr>
        <w:t>Copyright (C) 1999-2000,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0,2002-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 Roberto Suarez Soto &lt;ask4it@bigfoot.com&gt; Roberto Suarez Soto &lt;ask4it@bigfoot.com&gt;, 1999-2001.</w:t>
      </w:r>
    </w:p>
    <w:p>
      <w:pPr>
        <w:pStyle w:val="Normal"/>
        <w:spacing w:lineRule="exact" w:line="420"/>
        <w:rPr>
          <w:rFonts w:ascii="Arial" w:hAnsi="Arial" w:cs="Arial"/>
          <w:bCs/>
          <w:sz w:val="18"/>
          <w:szCs w:val="18"/>
        </w:rPr>
      </w:pPr>
      <w:r>
        <w:rPr>
          <w:rFonts w:cs="Arial" w:ascii="Arial" w:hAnsi="Arial"/>
          <w:bCs/>
          <w:sz w:val="18"/>
          <w:szCs w:val="18"/>
        </w:rPr>
        <w:t>Copyright (C) 1998-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18 Marc Baudoin &lt;babafou@babafou.eu.org&gt;, Vincent Lefevre &lt;vincent@vinc17.net&gt; Marc Baudoin &lt;babafou@babafou.eu.org&gt;, Vincent Lefevre &lt;vincent@vinc17.net&gt;, 1998-2018</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2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1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 Marco d'Itri Marco d'Itri &lt;md@linux.it&gt;, 2000. Id$</w:t>
      </w:r>
    </w:p>
    <w:p>
      <w:pPr>
        <w:pStyle w:val="Normal"/>
        <w:spacing w:lineRule="exact" w:line="420"/>
        <w:rPr>
          <w:rFonts w:ascii="Arial" w:hAnsi="Arial" w:cs="Arial"/>
          <w:bCs/>
          <w:sz w:val="18"/>
          <w:szCs w:val="18"/>
        </w:rPr>
      </w:pPr>
      <w:r>
        <w:rPr>
          <w:rFonts w:cs="Arial" w:ascii="Arial" w:hAnsi="Arial"/>
          <w:bCs/>
          <w:sz w:val="18"/>
          <w:szCs w:val="18"/>
        </w:rPr>
        <w:t>Copyright (C) 1998-2000,2003 Werner Koch &lt;werner.koch@guug.de&gt;</w:t>
      </w:r>
    </w:p>
    <w:p>
      <w:pPr>
        <w:pStyle w:val="Normal"/>
        <w:spacing w:lineRule="exact" w:line="420"/>
        <w:rPr>
          <w:rFonts w:ascii="Arial" w:hAnsi="Arial" w:cs="Arial"/>
          <w:bCs/>
          <w:sz w:val="18"/>
          <w:szCs w:val="18"/>
        </w:rPr>
      </w:pPr>
      <w:r>
        <w:rPr>
          <w:rFonts w:cs="Arial" w:ascii="Arial" w:hAnsi="Arial"/>
          <w:bCs/>
          <w:sz w:val="18"/>
          <w:szCs w:val="18"/>
        </w:rPr>
        <w:t>Copyright (C) 1998-2000 Werner Kock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8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 Ruslan Ermilov &lt;ru@ucb.crimea.ua&gt;</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ang-Jin Hwang,? &lt;accel@linux.mdworld.com&gt;, 1998, 1999. Byeong-Chan Kim &lt;redhands@linux.sarag.net&gt;, 2000. Im Eunjea &lt;eunjea@kldp.org&gt;, 2002, 2003, 2004.</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Miroslav Vasko &lt;vasko@ies.sk&gt;, 1998.</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Andrej N. Gritsenko &lt;andrej@lucky.net&gt;, 1998-2001 Maxim Krasilnikov &lt;pseudo@avalon.org.ua&gt;, 2013 Vsevolod Volkov &lt;vvv@mutt.org.ua&gt;, 2016-2017</w:t>
      </w:r>
    </w:p>
    <w:p>
      <w:pPr>
        <w:pStyle w:val="Normal"/>
        <w:spacing w:lineRule="exact" w:line="420"/>
        <w:rPr>
          <w:rFonts w:ascii="Arial" w:hAnsi="Arial" w:cs="Arial"/>
          <w:bCs/>
          <w:sz w:val="18"/>
          <w:szCs w:val="18"/>
        </w:rPr>
      </w:pPr>
      <w:r>
        <w:rPr>
          <w:rFonts w:cs="Arial" w:ascii="Arial" w:hAnsi="Arial"/>
          <w:bCs/>
          <w:sz w:val="18"/>
          <w:szCs w:val="18"/>
        </w:rPr>
        <w:t>Copyright (C) 1998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7-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 Alain Penders &lt;Alain@Finale-Dev.com&gt;</w:t>
      </w:r>
    </w:p>
    <w:p>
      <w:pPr>
        <w:pStyle w:val="Normal"/>
        <w:spacing w:lineRule="exact" w:line="420"/>
        <w:rPr>
          <w:rFonts w:ascii="Arial" w:hAnsi="Arial" w:cs="Arial"/>
          <w:bCs/>
          <w:sz w:val="18"/>
          <w:szCs w:val="18"/>
        </w:rPr>
      </w:pPr>
      <w:r>
        <w:rPr>
          <w:rFonts w:cs="Arial" w:ascii="Arial" w:hAnsi="Arial"/>
          <w:bCs/>
          <w:sz w:val="18"/>
          <w:szCs w:val="18"/>
        </w:rPr>
        <w:t>Copyright (C) 1996-9 de Michael R. Elkins and others.Mutt vén sen NINGÚN TIPO DE GARANTIA; para ve-los detalles, escriba `mutt -vv'.Mutt é software libre, e vostede é benvido cando desexe redistribuilo baixo certas condicións; escriba `mutt -vv' para ve-losdetalles."</w:t>
      </w:r>
    </w:p>
    <w:p>
      <w:pPr>
        <w:pStyle w:val="Normal"/>
        <w:spacing w:lineRule="exact" w:line="420"/>
        <w:rPr>
          <w:rFonts w:ascii="Arial" w:hAnsi="Arial" w:cs="Arial"/>
          <w:bCs/>
          <w:sz w:val="18"/>
          <w:szCs w:val="18"/>
        </w:rPr>
      </w:pPr>
      <w:r>
        <w:rPr>
          <w:rFonts w:cs="Arial" w:ascii="Arial" w:hAnsi="Arial"/>
          <w:bCs/>
          <w:sz w:val="18"/>
          <w:szCs w:val="18"/>
        </w:rPr>
        <w:t>Copyright (C) 1996-8 Michael R. Elkins a ostatní.Mutt neprichádza so ®IADNOU ZÁRUKOU; pre detaily napí¹te `mutt -vv'.Mutt je voµný program, a ste vítaný ¹íri» hoza urèitých podmienok; napí¹te `mutt -vv' pre detaily.</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та іншіMutt поставляється БЕЗ БУДЬ-ЯКИХ ГАРАНТІЙ; детальніше: mutt -vv.Mutt -- програмне забезпечення з відкритим кодом, запрошуємо до "</w:t>
      </w:r>
    </w:p>
    <w:p>
      <w:pPr>
        <w:pStyle w:val="Normal"/>
        <w:spacing w:lineRule="exact" w:line="420"/>
        <w:rPr/>
      </w:pPr>
      <w:r>
        <w:rPr>
          <w:rFonts w:cs="Arial" w:ascii="Arial" w:hAnsi="Arial"/>
          <w:bCs/>
          <w:sz w:val="18"/>
          <w:szCs w:val="18"/>
        </w:rPr>
        <w:t xml:space="preserve">Copyright (C) 1996-2016 Michael R. Elkins та інші Mutt поставляється БЕЗ БУДЬ-ЯКИХ ГАРАНТІЙ; детальніше: mutt -vv. Mutt -- програмне забезпечення з відкритим кодом, запрошуємо до розповсюдження з деякими умовами. Детальніше: mutt -vv. Не вийшло з’єднатися </w:t>
      </w:r>
      <w:r>
        <w:rPr>
          <w:rFonts w:cs="Arial" w:ascii="Arial" w:hAnsi="Arial"/>
          <w:bCs/>
          <w:sz w:val="18"/>
          <w:szCs w:val="18"/>
        </w:rPr>
        <w:t>з</w:t>
      </w:r>
      <w:r>
        <w:rPr>
          <w:rFonts w:cs="Arial" w:ascii="Arial" w:hAnsi="Arial"/>
          <w:bCs/>
          <w:sz w:val="18"/>
          <w:szCs w:val="18"/>
        </w:rPr>
        <w:t xml:space="preserve">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Mutt распространяется БЕЗ КАКИХ-ЛИБО ГАРАНТИЙ; для получения болееподробной информации введите \"mutt -vv\".Mutt является свободным программным обеспечением. Вы можете"</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 Mutt распространяется БЕЗ КАКИХ-ЛИБО ГАРАНТИЙ; для получения более подробной информации введите "mutt -vv". Mutt является свободным программным обеспечением. Вы можете</w:t>
      </w:r>
    </w:p>
    <w:p>
      <w:pPr>
        <w:pStyle w:val="Normal"/>
        <w:spacing w:lineRule="exact" w:line="420"/>
        <w:rPr/>
      </w:pPr>
      <w:r>
        <w:rPr>
          <w:rFonts w:cs="Arial" w:ascii="Arial" w:hAnsi="Arial"/>
          <w:bCs/>
          <w:sz w:val="18"/>
          <w:szCs w:val="18"/>
        </w:rPr>
        <w:t>Copyright (C) 1996-2016 Michael R. Elkins und andere.Mutt übernimmt KEINERLEI GEWÄHRLEISTUNG. Starten Sie `mutt -vv', umweitere Details darüber zu erfahren. Mutt ist freie Software. Sie können es unter bestimmten Bedingungen weitergeben; starten Siemutt -vv' für weitere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und andere. Mutt übernimmt KEINERLEI GEWÄHRLEISTUNG. Starten Sie `mutt -vv', um weitere Details darüber zu erfahren. Mutt ist freie Software. Sie können es unter bestimmten Bedingungen weitergeben; starten Sie mutt -vv' für weitere Details. Kann keine Verbindung zu %s aufbauen (%s).</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Der følger ABSOLUT INGEN GARANTI med Mutt; tast `mutt -vv` for detaljer.Mutt er et frit program, og du er velkommen til at redistribuere det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 Der følger ABSOLUT INGEN GARANTI med Mutt; tast `mutt -vv` for detaljer. Mutt er et frit program, og du er velkommen til at redistribuere det 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Mutt komt ABSOLUUT ZONDER GARANTIE; voor meer informatie 'mutt -vv'.Mutt is vrije software, en u bent vrij om het te verspreidenonder bepaalde voorwaarden; type 'mutt -vv' voor meer informatie.</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 Mutt komt ABSOLUUT ZONDER GARANTIE; voor meer informatie 'mutt -vv'. Mutt is vrije software, en u bent vrij om het te verspreiden onder bepaalde voorwaarden; type 'mutt -vv' voor meer informatie. Kan niet verbinden met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Mutt comes with ABSOLUTELY NO WARRANTY; for details type `mutt -vv'.Mutt is free software, and you are welcome to redistribute itunder certain conditions; type `mutt -vv' for details.msgstr ""</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 Could not connect to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9 Michael R. Elkins e altri.Mutt non ha ALCUNA GARANZIA; usare `mutt -vv' per i dettagli.Mutt è software libero e sei invitato a ridistribuirlosotto certe condizioni; scrivere `mutt -vv' per i dettagli.</w:t>
      </w:r>
    </w:p>
    <w:p>
      <w:pPr>
        <w:pStyle w:val="Normal"/>
        <w:spacing w:lineRule="exact" w:line="420"/>
        <w:rPr>
          <w:rFonts w:ascii="Arial" w:hAnsi="Arial" w:cs="Arial"/>
          <w:bCs/>
          <w:sz w:val="18"/>
          <w:szCs w:val="18"/>
        </w:rPr>
      </w:pPr>
      <w:r>
        <w:rPr>
          <w:rFonts w:cs="Arial" w:ascii="Arial" w:hAnsi="Arial"/>
          <w:bCs/>
          <w:sz w:val="18"/>
          <w:szCs w:val="18"/>
        </w:rPr>
        <w:t>Copyright (C) 1996-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7,2010,2013 Michael R. Elkins &lt;me@mutt.org&gt;</w:t>
      </w:r>
    </w:p>
    <w:p>
      <w:pPr>
        <w:pStyle w:val="Normal"/>
        <w:spacing w:lineRule="exact" w:line="420"/>
        <w:rPr/>
      </w:pPr>
      <w:r>
        <w:rPr>
          <w:rFonts w:cs="Arial" w:ascii="Arial" w:hAnsi="Arial"/>
          <w:bCs/>
          <w:sz w:val="18"/>
          <w:szCs w:val="18"/>
        </w:rPr>
        <w:t>Copyright (C) 1996-2007 Michael R. Elkins i inni.Program nie jest objęty ŻADNĄ gwarancją; szczegóły poznasz pisząc 'mutt -vv'.Mutt jest darmowym oprogramowaniem, zapraszamy do jego redystrybucji pod pewnymi warunkami, szczegóły poznasz pisząc 'mutt -vv'.</w:t>
      </w:r>
    </w:p>
    <w:p>
      <w:pPr>
        <w:pStyle w:val="Normal"/>
        <w:spacing w:lineRule="exact" w:line="420"/>
        <w:rPr/>
      </w:pPr>
      <w:r>
        <w:rPr>
          <w:rFonts w:cs="Arial" w:ascii="Arial" w:hAnsi="Arial"/>
          <w:bCs/>
          <w:sz w:val="18"/>
          <w:szCs w:val="18"/>
        </w:rPr>
        <w:t>Copyright (C)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07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2 Michael R. Elkins êáé Üëëïé.Ôï Mutt Ýñ÷åôáé ÁÐÏÊËÅÉÓÔÉÊÁ ×ÙÑÉÓ ÅÃÃÕÇÓÇ; ãéá ëåðôïìÝñåéåò ðáôÞóôå `mutt -vv'.Ôï Mutt åßíáé åëåýèåñï ëïãéóìéêü, êáé åõ÷áñßóôùò ìðïñåßôå íá ôï "</w:t>
      </w:r>
    </w:p>
    <w:p>
      <w:pPr>
        <w:pStyle w:val="Normal"/>
        <w:spacing w:lineRule="exact" w:line="420"/>
        <w:rPr>
          <w:rFonts w:ascii="Arial" w:hAnsi="Arial" w:cs="Arial"/>
          <w:bCs/>
          <w:sz w:val="18"/>
          <w:szCs w:val="18"/>
        </w:rPr>
      </w:pPr>
      <w:r>
        <w:rPr>
          <w:rFonts w:cs="Arial" w:ascii="Arial" w:hAnsi="Arial"/>
          <w:bCs/>
          <w:sz w:val="18"/>
          <w:szCs w:val="18"/>
        </w:rPr>
        <w:t>Copyright (C) 1996-2002 Michael R. Elkins és sokan mások.A Mutt-ra SEMMIFÉLE GARANCIA NINCS; a részletekért írd be: `mutt -vv'.A Mutt szabad szoftver, és terjesztheted az alábbi feltételekszerint; írd be a `mutt -vv'-t a részletekért."</w:t>
      </w:r>
    </w:p>
    <w:p>
      <w:pPr>
        <w:pStyle w:val="Normal"/>
        <w:spacing w:lineRule="exact" w:line="420"/>
        <w:rPr>
          <w:rFonts w:ascii="Arial" w:hAnsi="Arial" w:cs="Arial"/>
          <w:bCs/>
          <w:sz w:val="18"/>
          <w:szCs w:val="18"/>
        </w:rPr>
      </w:pPr>
      <w:r>
        <w:rPr>
          <w:rFonts w:cs="Arial" w:ascii="Arial" w:hAnsi="Arial"/>
          <w:bCs/>
          <w:sz w:val="18"/>
          <w:szCs w:val="18"/>
        </w:rPr>
        <w:t>Copyright (C) 1996-2002 Michael R. Elkins ¿Ü.MuttÀº ¾î¶°ÇÑ Ã¥ÀÓµµ ÁöÁö ¾Ê½À´Ï´Ù; ÀÚ¼¼ÇÑ »çÇ×Àº 'mutt -vv'¸¦ È®ÀÎÇÏ½Ã±â"</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1 Michael R. Elkins y otros.Mutt viene con ABSOLUTAMENTE NINGUNA GARANTÍA; para obtener detallesteclee `mutt -vv'. Mutt es software libre, puede redistribuirlobajo ciertas condiciones; teclee `mutt -vv' para más detalles.</w:t>
      </w:r>
    </w:p>
    <w:p>
      <w:pPr>
        <w:pStyle w:val="Normal"/>
        <w:spacing w:lineRule="exact" w:line="420"/>
        <w:rPr>
          <w:rFonts w:ascii="Arial" w:hAnsi="Arial" w:cs="Arial"/>
          <w:bCs/>
          <w:sz w:val="18"/>
          <w:szCs w:val="18"/>
        </w:rPr>
      </w:pPr>
      <w:r>
        <w:rPr>
          <w:rFonts w:cs="Arial" w:ascii="Arial" w:hAnsi="Arial"/>
          <w:bCs/>
          <w:sz w:val="18"/>
          <w:szCs w:val="18"/>
        </w:rPr>
        <w:t>Copyright (C) 1996-2001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1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6-2007,2010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0,2003,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3,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1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w:t>
      </w:r>
    </w:p>
    <w:p>
      <w:pPr>
        <w:pStyle w:val="Normal"/>
        <w:spacing w:lineRule="exact" w:line="420"/>
        <w:rPr>
          <w:rFonts w:ascii="Arial" w:hAnsi="Arial" w:cs="Arial"/>
          <w:bCs/>
          <w:sz w:val="18"/>
          <w:szCs w:val="18"/>
        </w:rPr>
      </w:pPr>
      <w:r>
        <w:rPr>
          <w:rFonts w:cs="Arial" w:ascii="Arial" w:hAnsi="Arial"/>
          <w:bCs/>
          <w:sz w:val="18"/>
          <w:szCs w:val="18"/>
        </w:rPr>
        <w:t>Copyright (C) 1996-2000 Michael R. Elkins ir kiti.Mutt ateina ABSOLIUÈIAI BE JOKIOS GARANTIJOS; dël smulkmenø paleisk 'mutt -vv.'Mutt yra free software, ir tu gali laisvai jà platinti su tamtikromis sàlygomis; raðyk 'mutt -vv' dël smulkmenø.</w:t>
      </w:r>
    </w:p>
    <w:p>
      <w:pPr>
        <w:pStyle w:val="Normal"/>
        <w:spacing w:lineRule="exact" w:line="420"/>
        <w:rPr>
          <w:rFonts w:ascii="Arial" w:hAnsi="Arial" w:cs="Arial"/>
          <w:bCs/>
          <w:sz w:val="18"/>
          <w:szCs w:val="18"/>
        </w:rPr>
      </w:pPr>
      <w:r>
        <w:rPr>
          <w:rFonts w:cs="Arial" w:ascii="Arial" w:hAnsi="Arial"/>
          <w:bCs/>
          <w:sz w:val="18"/>
          <w:szCs w:val="18"/>
        </w:rPr>
        <w:t>Copyright (C) 1996-2000 Michael R. Elkins e outros.Mutt vem sem NENHUMA GARANTIA; para mais detalhes digite `mutt -vv'.Mutt é um programa livre, e você é encorajado a redistribuí-losob certas condições; digite `mutt -vv' para os detalhes.</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9, 2000, 2001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9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8,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1997,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osoft.com&gt;A redistribución e uso na súa forma de fontes e binarios, con ou sinmodificación, están permitidas baixo certas condicións.</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1999,2000,2001,2004,2005,2006,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 2001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1997 Eric A. Young eay@cryptsoft.com&gt;</w:t>
      </w:r>
    </w:p>
    <w:p>
      <w:pPr>
        <w:pStyle w:val="Normal"/>
        <w:spacing w:lineRule="exact" w:line="420"/>
        <w:rPr>
          <w:rFonts w:ascii="Arial" w:hAnsi="Arial" w:cs="Arial"/>
          <w:bCs/>
          <w:sz w:val="18"/>
          <w:szCs w:val="18"/>
        </w:rPr>
      </w:pPr>
      <w:r>
        <w:rPr>
          <w:rFonts w:cs="Arial" w:ascii="Arial" w:hAnsi="Arial"/>
          <w:bCs/>
          <w:sz w:val="18"/>
          <w:szCs w:val="18"/>
        </w:rPr>
        <w:t>Copyright (C) 1995,1996,1997,1999,2000,2001,2005,2006,200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 2000, 2001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1994, 1995, 19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6, 97, 98, 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6-1999,2001,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89,90,91,92,93,95,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1996-2018 Michael R. Elkins email&gt;me@mutt.org&lt;/email&gt; and others. para&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CW+8385wbKi/jH981dO92LwGy0CDeNDGCu8cUYua7T/5yCsiaY1EZX9qwU6P1/2QD5mozKD
USEJaAgdH7aJwlHwOrlF/5baAB3Fq7rjQcZy3jP+nXpvHEO3uY3Vyk11tCJ8+9eW9qxtpDkk
7wJvFFrTw8j27EcfH1jrI3OpBb2IKEbtcnRzvaSYSyB72RQOkofOiF5PubjwDC7oLeL9JU4n
17JsTmE+SJkvkBzRxT</vt:lpwstr>
  </property>
  <property fmtid="{D5CDD505-2E9C-101B-9397-08002B2CF9AE}" pid="3" name="_2015_ms_pID_7253431">
    <vt:lpwstr>zLRv1O55w7svtNSFywu4V/jL3bAnyd5xzrI2uX5savt1rgU/ErzXmT
ZiBYfG5dkOV+gDPqMQWPMh1aNbqFQLpv+/riZ8KQ1Mma609bA+Ml+8myMpB50FJvRC9fxTtm
kEpZERL987aR6X3Obo14MD6jw2PyNKUjuCJHLKt4dT/oBlHWZ73coEyLgYwfS3IqIogd19pp
Fcs2dReJLN6f4svxvphafpVqC8WnfLEI978H</vt:lpwstr>
  </property>
  <property fmtid="{D5CDD505-2E9C-101B-9397-08002B2CF9AE}" pid="4" name="_2015_ms_pID_7253431_00">
    <vt:lpwstr>_2015_ms_pID_7253431</vt:lpwstr>
  </property>
  <property fmtid="{D5CDD505-2E9C-101B-9397-08002B2CF9AE}" pid="5" name="_2015_ms_pID_7253432">
    <vt:lpwstr>/c2x+6ZylYciOaCNn/SUHEyUgcBJp0IWgyt+
sxvif4seYCLpKpGekAC9Otby1+J13KWdPCr8ei2LowBYx4DfE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